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енного наблюдения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проведении школьного/муниципального этапа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Ф.И.О. общественного наблюдателя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я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УО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ОУ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мет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Дата проведения олимпиады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Время начала наблюдения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Время окончания наблюдения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.Готовность образовательного учреждения, в котором проводится олимпиада, к её проведению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чаний нет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оведение олимпиады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мечаний нет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Зафиксированы случаи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наличия у участников олимпиады и/или у организаторов олимпиады средств  связи, справочных материалов, письменных заметок и/или иных средств хранения и передачи информации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ыноса из аудиторий олимпиадных заданий на бумажном или электронных носителях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присутствия посторонних лиц  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е: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ментарии по итогам общественного наблюдения: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ественный наблюдатель   _____________________ /_______________________/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>(п</w:t>
      </w:r>
      <w:r>
        <w:rPr>
          <w:rFonts w:cs="Arial" w:ascii="Arial" w:hAnsi="Arial"/>
          <w:sz w:val="16"/>
          <w:szCs w:val="16"/>
        </w:rPr>
        <w:t>одпись)                  Ф.И.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24:00Z</dcterms:created>
  <dc:creator>Любовь Николаевна</dc:creator>
  <dc:description/>
  <cp:keywords/>
  <dc:language>en-US</dc:language>
  <cp:lastModifiedBy>Metod1</cp:lastModifiedBy>
  <dcterms:modified xsi:type="dcterms:W3CDTF">2017-03-01T05:57:00Z</dcterms:modified>
  <cp:revision>3</cp:revision>
  <dc:subject/>
  <dc:title/>
</cp:coreProperties>
</file>